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3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4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, as well as any local area network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to.  OS2CLEAN searches through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or files of a PC to remove any virus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.  In most instances, OS2CLEAN repairs inf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and restoring them to their pre-infected 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removes all viruses identified by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IRUSCAN for OS/2 (OS2SCAN).  OS2CLEAN can als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(new) viruses from .COM and .EXE files,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and boot sector using recovery information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[See the OS2SCAN documentation for 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4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V10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79,6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5-0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89D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0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4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4 includes new removers for the 1757,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ahuila, Math Test, Monkey, and XTAC viruses,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write of the boot sector virus removal code.  CLE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to recognize all the new viruses add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 added in this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AD option has been enhanced to allow all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, all networked drives, or both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BMP option has been added to remove virus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boot record (partition table) or boot sect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S/2 Boot Manage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4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viruses that OS2CLEAN is able to remov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and restoring the infected programs or system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            4096*+          Air Cop*        Alabama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meda         Antitelefonica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       Black Monday+   Bloody!         B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su           Cascade*+       Coahuila        Cr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           Dark Avenger*+  DataLock+       December 28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l's Dance   Dir-2           Disk Killer*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Fellowship+     F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+           Flash           Flip*+        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Boot    Generic MBR     Ghost           Haif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ocausto      Invader*+       Irish_3   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M128            Maltese Amoeb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di Bro.'s    Math Test       Michelangelo    Mo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quito        Multi-2         Murphy*+        Music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clature    Pakistani Brain*Perfume         Ping Pong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stique*+     Possessed       Print Screen-2* R-1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C             Slayer          Slow+           Ston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r+        Sunday+         Sunday2+        SVC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3+       Taiwan 4+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yp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800            V-801           VACSINA*+       Vienna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or*+      VirDem          XTAC            Whal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infecting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removed successfully if the .EXE loads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nternal overlay.  OS2CLEAN will truncate files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ner.  If a file no longer runs after being clea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from the manufacturer's original disk or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C:\OS2 directory (or wher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, and then boot DOS to create a new, virus-free DO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file.  As a precaution, back up all 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.  If you use Boot Manager, run OS2CLEAN with the /B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4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4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4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ten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04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